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13. Размещение и крепление металлоло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39"/>
        <w:rPr/>
      </w:pPr>
      <w:r>
        <w:rPr>
          <w:szCs w:val="24"/>
        </w:rPr>
        <w:t>13.1. Металлолом до погрузки в вагон должен быть подготовлен к перевозке: обезврежен от огнеопасных и взрывоопасных материалов, радиоактивно безопасен, разрезан, спрессован или сформирован в пакеты (пачки)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2. При размещении непакетированного металлолома в полувагоне выше боковых стен производят их обрешечивание из досок или горбыля толщиной не менее 35 мм, прибитых к стойкам, установленным и закрепленным порядком, предусмотренным главой 1 настоящих ТУ. Доски или горбыль закрепляют к стойкам способом, указанным в пункте 1.6 настоящей главы. При этом противоположные боковые стойки дополнительно скрепляют стяжками из проволоки диаметром 6 мм в четыре нити. Высота погрузки не должна превышать верхнего обвязочного бруса полувагона или верха обрешетки. Люковые закидки полувагона увязывают в соответствии с требованиями пункта 1.5 настоящей главы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3. Пакетированный и брикетированный металлолом размещают в полувагоне рядами по всей площади пола в несколько ярусов по высоте. Выход пакетов (брикетов) металлолома над уровнем верхнего обвязочного бруса полувагона не должен превышать 1/3 высоты пакета (брикета). Люковые закидки полувагона увязывают в соответствии с требованиями пункта 13.4 настоящей главы.</w:t>
      </w:r>
    </w:p>
    <w:p>
      <w:pPr>
        <w:pStyle w:val="TextBody"/>
        <w:ind w:firstLine="839"/>
        <w:rPr>
          <w:szCs w:val="24"/>
        </w:rPr>
      </w:pPr>
      <w:r>
        <w:rPr>
          <w:szCs w:val="24"/>
        </w:rPr>
        <w:t>13.4. При размещении пакетированного (брикетированного) и непакетированного металлолома в одном полувагоне непакетированный металлолом размещают равномерно по всей площади пола, а пакетированный (брикетированный) – плотными рядами по всей поверхности непакетированного металлолома. Выход пакетов над уровнем верхнего обвязочного бруса полувагона не должен превышать 1/3 высота пакета. Люковые закидки полувагона увязывают в соответствии с требованиями пункта 13.5 настоящей главы.</w:t>
      </w:r>
    </w:p>
    <w:p>
      <w:pPr>
        <w:pStyle w:val="Normal"/>
        <w:ind w:firstLine="839"/>
        <w:jc w:val="both"/>
        <w:rPr/>
      </w:pPr>
      <w:r>
        <w:rPr>
          <w:szCs w:val="24"/>
        </w:rPr>
        <w:t>13.5. При размещении крупных единиц металлолома последние в зависимости от конфигурации и массы закрепляют в соответствии с требованиями соответствующей главы настоящих ТУ или по Схеме погрузки, разрабатываемым согласно требованиям главы 1 настоящих ТУ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10" w:bottom="851"/>
      <w:pgNumType w:start="24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  <w:lang w:val="fi-FI"/>
      </w:rPr>
      <w:t>3</w:t>
    </w:r>
    <w:r>
      <w:rPr>
        <w:rStyle w:val="PageNumbe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4:00Z</dcterms:created>
  <dc:creator>Федичкина</dc:creator>
  <dc:description/>
  <dc:language>en-US</dc:language>
  <cp:lastModifiedBy>МедиаМаркт</cp:lastModifiedBy>
  <cp:lastPrinted>2011-11-09T13:59:00Z</cp:lastPrinted>
  <dcterms:modified xsi:type="dcterms:W3CDTF">2018-10-30T20:04:00Z</dcterms:modified>
  <cp:revision>2</cp:revision>
  <dc:subject/>
  <dc:title>3</dc:title>
</cp:coreProperties>
</file>